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28"/>
          <w:u w:val="single"/>
        </w:rPr>
        <w:t>FORMULARIO AZIENDALE</w:t>
      </w:r>
      <w:r>
        <w:rPr>
          <w:sz w:val="28"/>
        </w:rPr>
        <w:t xml:space="preserve">    </w:t>
      </w:r>
      <w:r>
        <w:rPr>
          <w:sz w:val="18"/>
          <w:u w:val="single"/>
        </w:rPr>
        <w:t>Allegato B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Azione 1 e 2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ATI GENERALI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nominazione sociale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a giuridic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de legale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 xml:space="preserve">Prov.                                    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a  e numero civico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ta  IVA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dice Fiscale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de amministrativ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</w:t>
            </w:r>
            <w:r>
              <w:rPr>
                <w:sz w:val="24"/>
              </w:rPr>
              <w:t>Prov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bicazione – Via o C/da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remi atto costitutivo*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 xml:space="preserve">Scadenza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itale sociale *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Di cui versat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scrizione registro Imprese* di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 xml:space="preserve">N°                         dal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scritto all’Albo provinciale delle imprese artigiane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N°                         dal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dice ATECO 20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tività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utorizzazione Comunale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°                                         del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ome del Legale rappresentante e recapito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/e  prime lavorata/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pecificare)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ateria maggiormente lavorata tra quelli sopra specifica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_________________________________Quantità _________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24"/>
        </w:rPr>
        <w:t>*</w:t>
      </w:r>
      <w:r>
        <w:rPr>
          <w:sz w:val="16"/>
          <w:szCs w:val="16"/>
        </w:rPr>
        <w:t xml:space="preserve"> voce da compilare ove sussistano</w:t>
      </w:r>
    </w:p>
    <w:p>
      <w:pPr>
        <w:pStyle w:val="Heading1"/>
        <w:jc w:val="center"/>
        <w:rPr>
          <w:sz w:val="24"/>
          <w:szCs w:val="16"/>
          <w:u w:val="single"/>
        </w:rPr>
      </w:pPr>
      <w:r>
        <w:rPr>
          <w:sz w:val="24"/>
          <w:szCs w:val="16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Tipologia Progettuale</w:t>
      </w:r>
    </w:p>
    <w:p>
      <w:pPr>
        <w:pStyle w:val="Heading1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8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reazione di nuova attivit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otenziamento dell’attività esistente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bicazione dell’immobile oggetto di intervent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8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un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ia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  <w:r>
        <w:br w:type="page"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bicazione Rispetto Al Piano Urbanistico Comunal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 zona storic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  zona residenzial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 zona artigianal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no di costruzione o di ristrutturazione:</w:t>
        <w:tab/>
        <w:t xml:space="preserve">     …………………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ipo di Architettura degli edifici:</w:t>
        <w:tab/>
        <w:t xml:space="preserve">                Storica            Rurale            Modern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4600</wp:posOffset>
                </wp:positionH>
                <wp:positionV relativeFrom="paragraph">
                  <wp:posOffset>33655</wp:posOffset>
                </wp:positionV>
                <wp:extent cx="216535" cy="19177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6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3400</wp:posOffset>
                </wp:positionH>
                <wp:positionV relativeFrom="paragraph">
                  <wp:posOffset>33655</wp:posOffset>
                </wp:positionV>
                <wp:extent cx="216535" cy="191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65pt;mso-position-vertical-relative:text;margin-left:4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000</wp:posOffset>
                </wp:positionH>
                <wp:positionV relativeFrom="paragraph">
                  <wp:posOffset>33655</wp:posOffset>
                </wp:positionV>
                <wp:extent cx="216535" cy="191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65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00</wp:posOffset>
                </wp:positionH>
                <wp:positionV relativeFrom="paragraph">
                  <wp:posOffset>147955</wp:posOffset>
                </wp:positionV>
                <wp:extent cx="216535" cy="191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1.65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ondizione degli edifici (stato di conservazione):  Ottimo            Buono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4600</wp:posOffset>
                </wp:positionH>
                <wp:positionV relativeFrom="paragraph">
                  <wp:posOffset>75565</wp:posOffset>
                </wp:positionV>
                <wp:extent cx="216535" cy="1917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9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bicazione territorial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l’interno di Riserve e Parchi 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specificar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i pressi di siti di particolare interesse, storico-culturale e ambientale 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specificare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TRO , specificare 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701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 strade primarie o secondar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 ferrovie: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centro abita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scalo ferroviari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la più vicina ferrov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aeropor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por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cchine e attrezzature presenti in aziend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40"/>
        <w:gridCol w:w="2445"/>
        <w:gridCol w:w="24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ord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, marca e model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tà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anno di acquis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a sostitui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Si</w:t>
            </w:r>
            <w:r>
              <w:rPr>
                <w:b/>
                <w:sz w:val="22"/>
                <w:szCs w:val="22"/>
              </w:rPr>
              <w:t xml:space="preserve">  o </w:t>
            </w:r>
            <w:r>
              <w:rPr>
                <w:b/>
                <w:sz w:val="22"/>
                <w:szCs w:val="22"/>
                <w:u w:val="single"/>
              </w:rPr>
              <w:t xml:space="preserve">n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TERAZIONI CON ALTRI PROGRAMMI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80"/>
        <w:gridCol w:w="103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È già stata presentata una proposta nell’ambito di altre misure di finanziamento dall’impresa, nell’ambito del Programma Operativo Regionale 2007-2013 in corso di applicazione, o altre Leggi Regionali, quali, Legge 949/52 , Legge 240/81, Legge 1068/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sì quale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S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NO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 proposta presentata è complementare a  quest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 si, in che modo interagisc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br w:type="page"/>
      </w:r>
      <w:r>
        <w:rPr>
          <w:b/>
          <w:sz w:val="24"/>
          <w:u w:val="single"/>
        </w:rPr>
        <w:t xml:space="preserve">Descrizione dell’attività 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Breve descrizione dell’attività svolta, dei prodotti realizzati, del ciclo di produzione, della struttura organizzativa e del management aziendale, dei principali risultati di gestione conseguiti, dei principali investimenti realizzati e/o in corso di realizzazione, ecc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e imprese non ancora operanti alla data di presentazione della domanda dovranno semplicemente indicare tale “status”, senza fornire tutte le informazioni richieste (max 1 pagina).</w:t>
      </w:r>
    </w:p>
    <w:p>
      <w:pPr>
        <w:pStyle w:val="Normal"/>
        <w:jc w:val="both"/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Descrizione dell’immobile dove si svolge o svolgere l’attività</w:t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 xml:space="preserve">il proponente deve riportare una </w:t>
      </w:r>
      <w:r>
        <w:rPr>
          <w:bCs/>
          <w:i/>
          <w:sz w:val="16"/>
          <w:szCs w:val="16"/>
        </w:rPr>
        <w:t xml:space="preserve">descrizione </w:t>
      </w:r>
      <w:r>
        <w:rPr>
          <w:i/>
          <w:sz w:val="16"/>
          <w:szCs w:val="16"/>
        </w:rPr>
        <w:t xml:space="preserve">esauriente </w:t>
      </w:r>
      <w:r>
        <w:rPr>
          <w:bCs/>
          <w:i/>
          <w:sz w:val="16"/>
          <w:szCs w:val="16"/>
        </w:rPr>
        <w:t xml:space="preserve">degli immobili </w:t>
      </w:r>
      <w:r>
        <w:rPr>
          <w:i/>
          <w:sz w:val="16"/>
          <w:szCs w:val="16"/>
        </w:rPr>
        <w:t>oggetto dell’iniziativa, in termini di: numero vani, mq coperti e scoperti, altezza, volumi, utilizzo attuale, stato di conservazione, valore in termini storico, architettonico, culturale e naturale, eventuali lavori in corso, etc. Deve, inoltre, spiegare le motivazioni che hanno condotto alla scelta della localizzazione al fine di consentire di valutare la coerenza tra le caratteristiche dell’immobile e l’oggetto dell’iniziativa (max ½ pagina)</w:t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Estremi catastali  NCEU (partita, foglio particella, sub, cat.. etc) 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E’ necessario riportare gli identificativi catastali dell’immobile coincidenti con quelli  nella relazione tecnica e nelle planimetrie progettual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eastAsia="TimesNewRoman" w:cs="TimesNewRoman"/>
          <w:sz w:val="16"/>
          <w:szCs w:val="16"/>
        </w:rPr>
      </w:pPr>
      <w:r>
        <w:rPr>
          <w:rFonts w:eastAsia="TimesNewRoman" w:cs="TimesNewRoman" w:ascii="TimesNewRoman" w:hAnsi="TimesNewRoman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imesNewRoman" w:hAnsi="TimesNewRoman" w:cs="TimesNewRoman"/>
          <w:b/>
          <w:b/>
          <w:sz w:val="24"/>
          <w:szCs w:val="16"/>
          <w:u w:val="single"/>
        </w:rPr>
      </w:pPr>
      <w:r>
        <w:rPr>
          <w:rFonts w:cs="TimesNewRoman" w:ascii="TimesNewRoman" w:hAnsi="TimesNewRoman"/>
          <w:b/>
          <w:sz w:val="24"/>
          <w:szCs w:val="16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 xml:space="preserve">Competenze ed esperienze del soggetto richiedente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.B Questa sezione ha lo scopo di valutare le competenze specifiche dei richiedenti nel settore di intervento e con riferimento ai contenuti specifici del progetto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La sezione deve essere compilata soltanto per le “nuove” iniziative. (max 1 pagina)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APACITÀ DI PRODUZIONE EFFETTIVA, RELATIVA ALL’UNITÀ PRODUTTIVA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3"/>
        <w:gridCol w:w="1187"/>
        <w:gridCol w:w="1136"/>
        <w:gridCol w:w="1440"/>
        <w:gridCol w:w="174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otti principal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ni. Misura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zione massima teorica annu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zione effettiva annu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zzo uni. Medi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lore produzione effettiva</w:t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ESERCIZIO A REGIME</w:t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2"/>
        <w:gridCol w:w="1148"/>
        <w:gridCol w:w="1080"/>
        <w:gridCol w:w="1080"/>
        <w:gridCol w:w="1366"/>
        <w:gridCol w:w="108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otti principal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ni. Misura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zione massima teorica annu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zione effettiva annu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zzo uni. Medi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lore produzione effettiv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mento della Capacità di produzion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%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IANO DELLE SPESE ANALITICHE DEL PROGETT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a seguente spesa articolata nelle seguenti voci:</w:t>
      </w:r>
    </w:p>
    <w:p>
      <w:pPr>
        <w:pStyle w:val="Normal"/>
        <w:rPr/>
      </w:pPr>
      <w:r>
        <w:rPr/>
        <w:t xml:space="preserve">Quadro Economico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spacing w:before="240" w:after="60"/>
              <w:ind w:right="-1639" w:hanging="0"/>
              <w:rPr/>
            </w:pPr>
            <w:r>
              <w:rPr/>
              <w:t xml:space="preserve">Descrizione della categoria di spesa                       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e edili – murarie-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 tecnologic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chinari e attrezzatur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 Arredi per ufficio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informatiche e telematich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Euro 5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i informatici, ecc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Euro 3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di gestione (solo per avvio attività)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2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l’investimento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spes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6%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IANO DEI LAVORI E TEMPI DI ESECUZI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i lavori edili e degli acquisti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661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>
          <w:cantSplit w:val="true"/>
        </w:trPr>
        <w:tc>
          <w:tcPr>
            <w:tcW w:w="9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ronoprogramma </w:t>
            </w:r>
          </w:p>
        </w:tc>
      </w:tr>
      <w:tr>
        <w:trPr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SI</w:t>
            </w:r>
          </w:p>
        </w:tc>
        <w:tc>
          <w:tcPr>
            <w:tcW w:w="7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si</w:t>
            </w:r>
          </w:p>
        </w:tc>
      </w:tr>
      <w:tr>
        <w:trPr>
          <w:trHeight w:val="28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grammazione degli Stati di Avanzamento Lavori (SAL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A.L. N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Previst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orto Eur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A.L. Fin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Richiedente</w:t>
        <w:tab/>
        <w:tab/>
        <w:tab/>
        <w:tab/>
        <w:tab/>
        <w:tab/>
        <w:tab/>
        <w:tab/>
        <w:tab/>
        <w:t xml:space="preserve">Il Progettista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(</w:t>
      </w:r>
      <w:r>
        <w:rPr>
          <w:sz w:val="18"/>
        </w:rPr>
        <w:t>Timbro e Firma)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b/>
      <w:sz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02:00Z</dcterms:created>
  <dc:creator>GAL</dc:creator>
  <dc:description/>
  <cp:keywords/>
  <dc:language>en-US</dc:language>
  <cp:lastModifiedBy>Tecnico</cp:lastModifiedBy>
  <dcterms:modified xsi:type="dcterms:W3CDTF">2013-09-06T08:25:00Z</dcterms:modified>
  <cp:revision>4</cp:revision>
  <dc:subject/>
  <dc:title/>
</cp:coreProperties>
</file>